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;R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74, Forest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Old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Wa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B68 0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M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onmount Fuel Management Specia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H. Jones (Walsall) Lt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2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etchley Lane Industrial E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ck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cestershire LE10 3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Mr. M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ank you for your letter of 14th March.  I have exam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that you sent, and am able to give the following estimat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:                                               </w:t>
        <w:tab/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itial Evaluation</w:t>
        <w:tab/>
        <w:tab/>
        <w:tab/>
        <w:t xml:space="preserve">     </w:t>
        <w:tab/>
        <w:t xml:space="preserve">  </w:t>
        <w:tab/>
        <w:t xml:space="preserve">F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ify software</w:t>
        <w:tab/>
        <w:t xml:space="preserve">4 days at </w:t>
      </w:r>
      <w:r>
        <w:rPr>
          <w:rFonts w:eastAsia="Geneva" w:cs="Geneva" w:ascii="Geneva" w:hAnsi="Geneva"/>
          <w:color w:val="000000"/>
          <w:sz w:val="24"/>
          <w:szCs w:val="24"/>
        </w:rPr>
        <w:t>250/day</w:t>
        <w:tab/>
        <w:t xml:space="preserve">       </w:t>
        <w:tab/>
        <w:tab/>
        <w:t xml:space="preserve">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oftware 2 days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/day            </w:t>
        <w:tab/>
        <w:tab/>
        <w:t xml:space="preserve">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commissioning 2 days at </w:t>
      </w:r>
      <w:r>
        <w:rPr>
          <w:rFonts w:eastAsia="Geneva" w:cs="Geneva" w:ascii="Geneva" w:hAnsi="Geneva"/>
          <w:color w:val="000000"/>
          <w:sz w:val="24"/>
          <w:szCs w:val="24"/>
        </w:rPr>
        <w:t>250/day</w:t>
        <w:tab/>
        <w:t xml:space="preserve">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plus expenses)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lus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ture support (if required)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/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must stress that this is an estimate only, but am prepared to com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aximum of </w:t>
      </w:r>
      <w:r>
        <w:rPr>
          <w:rFonts w:eastAsia="Geneva" w:cs="Geneva" w:ascii="Geneva" w:hAnsi="Geneva"/>
          <w:color w:val="000000"/>
          <w:sz w:val="24"/>
          <w:szCs w:val="24"/>
        </w:rPr>
        <w:t>2000, subject to the total job not taking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n days.  Should it extend longer than this, a revised estimat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prepared.  The estimate is subject to there being n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s to the routine IOINT than are contained in the listing you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ropose the following course of actio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</w:t>
        <w:tab/>
        <w:t xml:space="preserve">You confirm in writing that you wish the project to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 develop the software, and inform you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t this time, 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down payment would b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 I can then visit your premises and install and commissi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and train your staff in its use.  Your company would pa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el accommodation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stage, object code only would b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) Following satisfactory completion of the project, a sign-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 will be presented.  On this being completed, the bal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ies would be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On receipt of the balance, full source code will b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 faithfu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 Bank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