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AT.COM      provides with information about the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accessible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 P Gar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ommand level, type "SYSTAT" -- no arguments are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AT will report on all drives available on your system, show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ies, free space, names,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AT can make use of .NAM files for disk identification.  With ED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editor or word processor (or with a quick COPY CON DISK.N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with the extension .NAM; this should consist of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contents of the file (eg 'communications progra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tility packages', 'BASIC games', etc). SYSTAT will display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.NAM file to help you keep track of what's currently i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only one .NAM file p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AT and CHKDSK occasionally disagree about disk free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ENANCE AND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GUMUP; GUMUPs are small but useful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ve been placed in the public domain by J. P. Garbers (m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distributed freely, but may NOT be included in mark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my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em thoroughly and use them every day on my own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be held liable for any problems they may crea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not responsible for providing updates, fixes, or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operating system releases or nonstandard hardwar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rey P. Gar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90E Clubhouse Circl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 3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MUPs were developed under a grant from Userview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