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RAK  Sales lead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ude Co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TRAK IS ESSENTIALLY THE SAME AS THE LEADTRAK SALES LEAD TR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EXCEPT THAT THE FILE IS ARRANGED ALPHABETICALLY BY COMPANY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ODATE A FAST SEARCH BY 'COMPANY NAME' (THOUGH I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LY SLOW SEARCH BY 'LAST NAM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CONVERT FROM ONE SYSTEM TO THE OTHER SIMPLY BY RE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AND LETTING THE MACHINE RESORT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LEADTRAK FILE TO ACCOUNTTR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RENAME BY ENTERING "REN LEADLIST ACCT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IF ACCTLIST ALREADY EXISTS, IT MUST BE DELE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INVOKE "ACCTRAK",AND THEN THE "CHANGES" ROUTINE. CHOOSE ANY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CCEPT IT WITHOUT MAKING A CHANGE. ALLOW PLENTY OF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O BE RE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CCOUNTTRAK TO LEADT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RENAME BY ENTERING "REN ACCTLIST LEADLI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IF LEADLIST ALREADY EXISTS, IT MUST BE DELE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VOKE "LEADTRAK", AND THEN THE "CHANGES" ROUTINE.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AS IN (2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