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Ind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a utility for use with WordStar to generates an alphabetic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a file. INDEX can also be used with any non-WordStar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 control characters into the text. No other assumptions are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, except that the file is terminated by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end-of-fil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compatible with all TEXTFORM dot commands (using any editor, TEX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most of the WordStar printing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For WordStar users, "Inserting control characters" throughou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ype Control-P, then the Control character you want to inser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 to be put in the indexed are marked with control charac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where within WordStar (at least as of version 1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later edited, invoking INDEX again will remove the ol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new one, and add it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cans the text file for certain WordStar dot commands such as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proper page numbers. If no page dot commands are fou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editors, pages are count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kinds of index entries; WORDS and PHRASES.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normally thought of as words; groups of characters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commas, carriage returns (called CR from now on) or linefeeds (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are groups of words, including the spaces that separate the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ds are easy to find, only a single marker is necessar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marker is a control-K character, ^K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th word in this ^Ksentence will be put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must have both ends marked; control-P is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This entire phrase will be there^P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or thes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ire phrase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mat is controlled by dot commands in the text file. Do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eginning with a dot, and always start in column 1. (Line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in column 1 are never printed directly on the printer; they control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or TEXTFORM format the printed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looks at certain dot commands to maintain proper page an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below; all others are  ignored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WordStar or TEXTFORM to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lines to skip at the top of each page for a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paper length to &lt;n&gt; lines each. The paper length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66 lines per page, unless a ".pl" command  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and TEXTFORM normally number pages sequentially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age 1; this command makes following page numbers start a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..index" dot command is created and used by INDEX.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tar manual, any line beginning with two dots (..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when printed. INDEX uses this to mark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. When INDEX is run, if it finds the "..index" li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all text following that line. This allows creating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updated file that already has an index. If one was not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ed. CAUTION: NEVER put a "..index" dot command in a tex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 following this line will be deleted from the file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fter the .. will suffice, or use .I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tated before,  the index generated is  sorted   alphabetically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or word is used in sorting,   except that cas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dentical entries are found they are listed on a   single lin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ge numbers the entry was found on; unfortunately, multiple ident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be  lis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how things work follows. The following two ph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; the first   occurence will be the entry on the left sid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ength counts, these next are all in proper or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control characters -- ^B, ^S, etc -- are ignored totally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in a word or phrase, they   will not show up in the index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blammo               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mmo                 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blammo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rule is non-printable characters are never   put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: In general, any group of one or more 'white-space characte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converted into a single  space   character. Phras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ill have all extra   spaces (more than one) removed; a phrase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n   different lines (or even pages) and indexing will work proper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will be removed from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: The following characters are converted to and treated as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pace character. These also mark the end of a  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lama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TOPS: Periods are removed from the character stream -- this was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since it is a sentence terminator. The only time this is a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utting   things in the index such as filenames (ie FILENAME.TYP)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mplains, it will probably ge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INDEX does not use any temporary files (to speed things   up and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). The index text is appended directly   to the end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 (out of disk   data space, etc) the origina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: Words and phrases will have any leading spaces remov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any word or phrase will be converted to upper ca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hrase consists of a single blank, it will not be removed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ount for   words, of course, as the next word that co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RULES: INDEX sorts in ASCII order. Digits, quotes, parenthesis,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efor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ROUTINE: The sort routine used is horrible. It uses a bubble s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unnecessary exchanges (didn't require much   thought, though)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complains loud enough, it   might get chang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Tom Jennings 1981, 1982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ed in INDEX.EXE and its documentation is provid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ll non-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shoul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5 Buchan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Francisco             CA 9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