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TRAK    Sales lead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de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TRAK IS A SYSTEM ORIGINALLY DESIGNED TO BE USED BY VICTOR PERSO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FOR HANDLING POTENTIAL CUSTOMER LEADS. THE SYSTEM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THENS FUNCTION AS A TOOL FOR MANAGING AND REPORTING ON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T CAN BE CALLED UPON TO CREATE A MAILMERG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WRITER-I (AKA SELECT) AND PRINT THE CORRESPONDING NAMES AN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VELOP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LEADS ARE SCREENED AND ASSIGNED TO A REPRESENTATIVE. THE L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ENTERED INTO THE SYSTEM AND S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, LEADTRAK IS USED TO MAKE A 'SATELLITE' LEADTRAK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P. THESE SATELLITES ARE IDENTICAL IN ALL RESPECTS 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TRAK, EXCEPT THEY CONTAIN ONLY LEADS ASSIGNED TO THAT REPRESENT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W GIVES EACH REP A CONVIENIENT SYSTEM FOR MAINTAINING AN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SPECTS AS WELL AS A MEANS FOR FOLLOW-UP STATUS REPORTING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UILT-IN METHOD FOR MERGING SATELLITES BACK INTO THE MAS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PERIODIC FEEDBACK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TRAK CAN WORK ON EITHER A FLOPPY DISK UNIT OR A HARD DISK UNI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DRIVE A -- THE 10MB HARD DISK UNIT CAN EASILY HANDL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(WHICH IS 32,000). ALTHOUGH A SINGLE SIDED FLOPPY UN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OVER 4,000 RECORDS, IT SHOULD ONLY BE USED FOR FILES CONTAI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1,500 RECORDS; THIS IS BECAUSE THE DISK ACCESS TIME BECOME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GNIFICANT AS THE FILES BECOM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NTRIES             USED TO ENTER NEW LEA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ADLIST. CAN BE DONE IN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             USED TO MAKE ANY CHANGES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 RECORDS IN THE LEADLIS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ING THE "STATUS" TO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SINGLE RECOR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                 USED TO MAKE CHANGES TO THE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"REPRESENTATIVE" FIEL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OBAL BASIS. DELETI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D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NAME SEARCH     USED TO VIEW ON SCREE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S MATCHING THE "COMPANY NAM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IS ENTERED. SINCE THE LEAD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INTAINED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LAST NAME", THIS SEARCH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NAME SEARCH        USED TO VIEW ON SCREE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ORDS MATCHING THE "LAST NAM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IS ENTERED. TYPICALLY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TO 2 SECONDS TO CO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IN REPORT FORMAT  USED TO PRINT THE RECORD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TAKES TWO LINES PER REC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PORT CAN BE LIMITED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ADS MATCHING CERTAI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ENVELOPES/LABELS  USED TO PRINT ONLY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DRESSES OF THOSE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 CERTAIN KEYS. COLUMN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ACINGS ARE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VERTICAL FORMAT   USED TO PRINT THE RECORD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5 LINES PER RECORD. ALL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THE SAME AS THE REPORT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 PROVIDES ROOM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ACH RECORD TO MAKE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 MAILMERGE FILE   USED TO CREATE A MERGE LIS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ITH VICTORWRITER-1 (IE SEL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EQUIREMENTS. THE FILE CAN B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ONLY THOSE RECORDS MATCH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TE SATELLITE DISK   USED TO CREATE A SUBSIDIARY LEADTR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, PRIMARILY TO MAK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EACH REP WILL BE U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UBSIDIARY SYSTEM WILL HAV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M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WITH SATELLITE   USED TO MERGE CHANGES MADE ON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KS INTO THE MASTER DATABASE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MITATIONS APPLY, NAMELY: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NAME, LAST NAME, AND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 EAXACTLY WITH THE MASTER FI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RGE WILL OCCUR. WHEN THIS HAPP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NOTED ON A PRINTOUT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ERATOR CAN MANUALLY MAK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REM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WAYS MAKE BACK-UP COPIES OF THE LEADLIST AFTER EACH SESSION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 WHEN USING A FLOPPY SYSTEM, SIMPLY DCOPY YOUR LEADTRAK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A HARD DISK SYSTEM, USE THE ARCHIVE FACILITY. MAKE DOUBLY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BACK-UP BEFORE YOU MAKE GLOBAL CHANGES OR UPDATE WITH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GOOD WAY TO FIND OUT EARLY IF YOU UNDERSTAND HOW TO ENTER THE LEAD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MAILMERGE AFTER THE FIRST FEW ENTRIES. IN THE PROCESS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HE MAILMERGE CREATION PROGRAM PRODUCES A REPORT ON THE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CORDS AND FIELDS HAVE DETECTED ERRORS. THE MOST COMMON ERR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HE OMMISSION OF THE PREFIX: MR, MRS, MS, MISS, OR DR.: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NG THE PREFIX (INCLUDING PERIOD) AND THE FIRST NAME BY A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OST COMMON ERROR SEEMS TO OCCUR IN THE CITY, STATE AND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 STATE IS TO BE ENTERED AS A TWO-LETTER CODE AND A COMMA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S SHOULD SEPARATE THE CITY AND STATE. THE ZIP CODE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ITIMATE FIVE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VER ENTER A SPACE AS THE FIRST ENTRY IN A FIELD THAT YOU WILL LATE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OR S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ENTER A CARRIAGE RETURN IN PLACE OF ENTERING A SEARCH OR SORT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RTICULAR FIELD, THE CONTENTS OF THAT FIELD WILL NO LONGE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 IN THE OUTCOME OF THE SEARCH/SORT. IF ALL OPPORTUNITI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ARE ANSWERED WITH A CARRIAGE RETURN (IN ANY OF THE PROGRAM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SIMPLY START AT THE TOP OF THE FILE AND INCLUD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IMPORTANT TO NOTE THAT WHEN MORE THAN ONE KEY IS ENTER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ENTERED MUST MATCH AT THE SAME TIME IN ORDER FOR THE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RE ABOUT THE SEARCH/SORT KEYS BEING ENTERED: THE EXTENT (OR LENG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TSELF DETERMINES JUST HOW NARROW THE SEARCH/SORT WILL B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ONTAINS THE FOLLOWING NAMES:"COLA","COLBURN","COLDWELL","CO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"COLEMAN", IF YOU SIMPLY ENTER "C" OR "CO" OR "COL"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AT "COLA" FIRST AND ALLOW YOU TO CONTINUE ONE BY ONE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YOU WANT. HOWEVER, IF YOU ENTERED "COLEM", THEN THE FIRST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 WOULD BE "COLEMAN". AGAIN, YOU COULD HAVE STA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ARCHED ONE BY ONE, BY SIMPLY ENTER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ING A RECORD ON A SATELLITE DISK WILL NOT CAUSE IT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FILE WHEN IT IS UPDATED. THE BEST WAY TO PASS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ENTER "XDELETE" IN THE STATUS FIELD. USING THE "GLOBAL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, THE MASTER SYSTEM CAN THEN PURGE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L OF THE PRINT ROUTINES CALL FOR THE NUMBER OF THE FIRST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YOU SHOULD ENTER (1), EXCEPT WHEN YOU WISH TO RESTART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JAMB-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LOBAL CHANGES FOLLOW THE SAME SEARCH/SORT KEY RULES.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IS CAN MESS THINGS UP IF YOU ARE NOT CAREFU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FILE CONTAINED THE FOLLOWING REPRESENTATIVES: "XYZ1", "DLR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LR3", ETC.---AND THE FOLLOWING STATUS CODES:"DEMO1","DEMO2","DEMO5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SE YOU WISH TO CHANGE ONLY THOSE RECORDS THAT HAVE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E LETTERS "DLR" AND AT THE SAME TIME STATUS OF "DEMO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THER, THAT YOU WISH TO ONLY CHANGE THE STATUS FIELD TO "INACTIV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INSTANCES. IF YOU CALL FOR THE FOLLOWING GLOBAL CHANGE, THE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LR2'S", "DLR3'S", ETC. WOULD BE CHANGED TO "DLR"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"DLR" TO "DLR" AND "DEMO5" TO "INACTIVE"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AROUND THE ABOVE PROBLEM BY USING THE "DITTO"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 ENTER CHANGE "DLR" TO "DITTO" AND "DEMO5" TO "IN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