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ORM        MS-DOS Text Outpu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ORM is a general-purpose text file formatter that supports most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commands and adds some new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sent to any device or file; if none is specified, it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a     change pag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he     top of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h     sub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t     margin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b     margin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l    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m    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n    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flag   set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