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        A sorted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y C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R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filespec] is as for the standard DIR command, being made up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optional), filename or wild card(s), and file extension or wild card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options] 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print image - no erase, bold, paus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ingle-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no scree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list all files (including hidd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sort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No sort, origin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of these options may be used in combination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*.* sorted by filename.ext and displayed in two colum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displays the total number of files listed,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, and the number of bytes free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ll pause when the screen is full until a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 and footer are displayed in bold with the file headers underl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features would interfere with a printer listing or use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/P option (Print image) turns off the pause  and all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3 by Guy C. Gor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rane Systems, 3194 Friar Tuck Way, Doraville, GA 3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copied and provided free with any product disk 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redit is given to White Crane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